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Exercice n°2 : Questionnair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Répondre au questionnaire pour comprendre les différents aspects que peuvent prendre ces dangers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Produire et exploiter des docu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un navigateur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éder à un site à partir d’une adresse donn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 – coller l’information trouvé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tre en page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1" w:hanging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 questionnair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mplète l’en-tête et pied de pag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Rends-toi sur le site </w:t>
            </w:r>
            <w:hyperlink r:id="rId2">
              <w:r>
                <w:rPr>
                  <w:rStyle w:val="InternetLink"/>
                  <w:rFonts w:cs="Arial"/>
                </w:rPr>
                <w:t>www.secuser.com</w:t>
              </w:r>
            </w:hyperlink>
            <w:r>
              <w:rPr>
                <w:rFonts w:cs="Arial"/>
              </w:rPr>
              <w:t xml:space="preserve"> ; on y trouve des informations util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 xml:space="preserve">Ouvre le questionnaire envoyé par le professeur afin de répondre aux questions posées ; à toi de gérer la mise en page et d’insérer les réponses au bon endroit. Tu peux utiliser le copier-coller </w:t>
            </w:r>
            <w:r>
              <w:rPr>
                <w:rFonts w:cs="Arial"/>
                <w:b/>
                <w:bCs/>
              </w:rPr>
              <w:t>à condition de lire et de comprendre les réponse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Lorsque tu as terminé, enregistre les modifications et imprime ton travai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</w:t>
      </w:r>
      <w:r>
        <w:rPr>
          <w:b/>
          <w:bCs/>
        </w:rPr>
        <w:t>Les viru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74" w:hanging="1114"/>
        <w:rPr/>
      </w:pPr>
      <w:r>
        <w:rPr/>
        <w:t>Qu'est-ce qu'un virus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quatre familles de viru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viru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protection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contaminé 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en cas de contamination 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troyens (chevaux de Troies)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troyen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 erreur faut-il éviter de commettre pour ne pas avoir un cheval de Troies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i veut vous envoyer un cheval de Troies ? Quel est le but poursuivi par cette personn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savoir si mon ordinateur est infecté par un troyen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s sont les fichiers dangereux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 faire contre les troyens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am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’est-ce que le spamming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conséquences pour le spamm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Faut-il donner suite à un spam ? Pourquoi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bonne habitude à prend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s sont les astuces imaginées pour vous berne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iter les conseils à suivre pour lutter contre le spammin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hoax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la définition d’un hoax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canula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 spam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lle est la différence entre un hoax et une rumeur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Comment reconnaître un hoax ? Cite quelques indices qui doivent vous mettre la puce à l'oreill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ut-il faire une fois le hoax identifié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, tout message poignant, révoltant ou alarmant, devrait-il être considéré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and une pétition peut-elle être considérée comme un hoax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onne trois conseils pour la recherch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Hoaxkiller est un site qui se rapporte aux hoax. Site un autre site qui poursuit le même bu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 phishing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'est-ce que le phishing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D'où vient le terme "phishing"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900" w:hanging="540"/>
        <w:rPr/>
      </w:pPr>
      <w:r>
        <w:rPr/>
        <w:t>Que faire en cas de phishing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es spyware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1474" w:hanging="1114"/>
        <w:rPr/>
      </w:pPr>
      <w:r>
        <w:rPr/>
        <w:t>Qu'est-ce qu'un spyware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ite les deux familles de spywares. Donne un mot d’explication pour chaque famille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onctionne un spywa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elles sont les règles générales de fonctionnement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Qu’est-ce qu’un antispyware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540"/>
        <w:rPr/>
      </w:pPr>
      <w:r>
        <w:rPr/>
        <w:t>Comment faire pour éliminer un spyware ?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46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7560" w:leader="none"/>
        <w:tab w:val="left" w:pos="11340" w:leader="none"/>
      </w:tabs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4500" w:leader="none"/>
        <w:tab w:val="left" w:pos="720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74" w:hanging="11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ser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5:00Z</dcterms:created>
  <dc:creator>Van Damme</dc:creator>
  <dc:description/>
  <cp:keywords/>
  <dc:language>en-US</dc:language>
  <cp:lastModifiedBy>FC</cp:lastModifiedBy>
  <dcterms:modified xsi:type="dcterms:W3CDTF">2010-01-14T10:25:00Z</dcterms:modified>
  <cp:revision>2</cp:revision>
  <dc:subject/>
  <dc:title>N° </dc:title>
</cp:coreProperties>
</file>